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 Group assignment on alternative sour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So … you’re a little weary of analyzing only non-fiction essays.  You are beginning to see connections between rhetoric as practiced in the English classroom, and rhetoric in other subject areas or types of ‘text’ … but you haven’t really had a chance to follow through on such connections.  You find yourself contemplating what the bigger world does with its use of language, audience, tone, purpo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s your chance.  Your group has the following challenging yet intriguing task:  to run an interactive class based on SOAPStone and the effect of rhetorical and stylistic devices on persuasion/argument … but on a very different topic from what we have seen so far in cla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rt and Architecture</w:t>
      </w:r>
    </w:p>
    <w:p>
      <w:pPr>
        <w:pStyle w:val="Normal"/>
        <w:numPr>
          <w:ilvl w:val="0"/>
          <w:numId w:val="2"/>
        </w:numPr>
        <w:rPr/>
      </w:pPr>
      <w:r>
        <w:rPr/>
        <w:t>Music (both classical and popular)</w:t>
      </w:r>
    </w:p>
    <w:p>
      <w:pPr>
        <w:pStyle w:val="Normal"/>
        <w:numPr>
          <w:ilvl w:val="0"/>
          <w:numId w:val="2"/>
        </w:numPr>
        <w:rPr/>
      </w:pPr>
      <w:r>
        <w:rPr/>
        <w:t>Children’s Pop culture (cartoons, movies, books)</w:t>
      </w:r>
    </w:p>
    <w:p>
      <w:pPr>
        <w:pStyle w:val="Normal"/>
        <w:numPr>
          <w:ilvl w:val="0"/>
          <w:numId w:val="2"/>
        </w:numPr>
        <w:rPr/>
      </w:pPr>
      <w:r>
        <w:rPr/>
        <w:t>Fictional films triggered by history, momentous events, or ‘true stories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ngt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ach group will have ½ class period to use as they wis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class must be involved.  Similar to the mini device presentations, this is NOT about lecture!  Asking open-ended questions, legitimately not having all the answers, presenting thoughtful topics for debate and discussion – these techniques will ensure your presentation is not about knowing it all.  Think of it as leading a class rather than giving a seminar.</w:t>
      </w:r>
    </w:p>
    <w:p>
      <w:pPr>
        <w:pStyle w:val="Normal"/>
        <w:numPr>
          <w:ilvl w:val="0"/>
          <w:numId w:val="1"/>
        </w:numPr>
        <w:rPr/>
      </w:pPr>
      <w:r>
        <w:rPr/>
        <w:t>That being said, your group should have prepared a careful intro and conclusion.  The middle section of your ‘class’ may largely be facilitating discussion.</w:t>
      </w:r>
    </w:p>
    <w:p>
      <w:pPr>
        <w:pStyle w:val="Normal"/>
        <w:numPr>
          <w:ilvl w:val="0"/>
          <w:numId w:val="1"/>
        </w:numPr>
        <w:rPr/>
      </w:pPr>
      <w:r>
        <w:rPr/>
        <w:t>Help the class make connections: to the non-fiction writing we have studied, to possible exam questions, to close reading techniqu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ghlight similarities </w:t>
      </w:r>
      <w:r>
        <w:rPr>
          <w:u w:val="single"/>
        </w:rPr>
        <w:t>and</w:t>
      </w:r>
      <w:r>
        <w:rPr/>
        <w:t xml:space="preserve"> differences between your genre and the non-fiction essay</w:t>
      </w:r>
    </w:p>
    <w:p>
      <w:pPr>
        <w:pStyle w:val="Normal"/>
        <w:numPr>
          <w:ilvl w:val="0"/>
          <w:numId w:val="1"/>
        </w:numPr>
        <w:rPr/>
      </w:pPr>
      <w:r>
        <w:rPr/>
        <w:t>Tie in SOAPStone / language of argument / rhetorical techniques in a significant fash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examples – lots!  But many small clips / sound bites / readings / pictures are usually easier for the class to digest than a 30-minute segment of a movie.  </w:t>
      </w:r>
    </w:p>
    <w:p>
      <w:pPr>
        <w:pStyle w:val="Normal"/>
        <w:numPr>
          <w:ilvl w:val="0"/>
          <w:numId w:val="1"/>
        </w:numPr>
        <w:rPr/>
      </w:pPr>
      <w:r>
        <w:rPr/>
        <w:t>Have fu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e evaluation sheet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2:25:00Z</dcterms:created>
  <dc:creator>User</dc:creator>
  <dc:description/>
  <cp:keywords/>
  <dc:language>en-US</dc:language>
  <cp:lastModifiedBy>SAS</cp:lastModifiedBy>
  <dcterms:modified xsi:type="dcterms:W3CDTF">2011-05-13T02:25:00Z</dcterms:modified>
  <cp:revision>2</cp:revision>
  <dc:subject/>
  <dc:title>AP Group SOAPS assignment on alternative sources</dc:title>
</cp:coreProperties>
</file>